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7851860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6159386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1761040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0296467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8912766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